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4. Организация складск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изучить структуру складского хозяйства, тарное хозяйство, организацию складского хозяй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материальные склады, сбытовые склады, специализированные и универсальные склады, механизированные и автоматизированные склад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кладского хозяйства пред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Задачи складского хозяй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Виды скла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Организация складски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Тарное хозяй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складского хозяйства за рубежо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5:00Z</dcterms:modified>
  <cp:revision>48</cp:revision>
  <dc:subject/>
  <dc:title>МИНИСТЕРСТВО ОБРАЗОВАНИЯ И НАУКИ</dc:title>
</cp:coreProperties>
</file>